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861072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2700138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